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me___________________  Class 7 ___                         Scylla and Charybdis W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 Charybdis was the daughter of this Greek god: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Why was Zeus angry with Charybdis?</w:t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Why was Scylla changed into a monster?</w:t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What did Scylla look like after Amphitrite changed her into a monster?</w:t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 Ulysses steered the ship through the rocks. True or False?</w:t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 Define hull:</w:t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 What color was Ulysses’ boat? Black, white or blue?</w:t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 What did the end of Scylla’s tentacles look like?</w:t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 How many of Ulysses’ men were eaten by Scylla?</w:t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 Their next landfall is the Isle of the Sun-Titan or Eurylochus?</w:t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C:  Where is starboard on a ship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is kis</dc:creator>
  <dc:description/>
  <cp:keywords/>
  <dc:language>en-US</dc:language>
  <cp:lastModifiedBy/>
  <cp:revision>0</cp:revision>
  <dc:subject/>
  <dc:title/>
</cp:coreProperties>
</file>