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ord Choi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use of rich, colorful, precise language that moves and enlightens the reader.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entence Fluen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rhythm and flow of the language, the sound of word patterns, the way in which the writing plays to the ear, not just to the eye.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nven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mechanical correctness of the piece: spelling, grammar and usage, paragraphing, use of capitals, and punctuation.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Words convey the intended message in a precise, interesting, and natural way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ds are specific and accurat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riking words and phrase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ural, effective and appropriate languag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guage enhances and clarifies meaning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cision is obvious.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5 </w:t>
            </w:r>
            <w:r>
              <w:rPr>
                <w:rFonts w:cs="Times New Roman" w:ascii="Times New Roman" w:hAnsi="Times New Roman"/>
                <w:i/>
                <w:sz w:val="20"/>
              </w:rPr>
              <w:t>The writing has an easy flow, rhythm, and cadence.  Sentences are well built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ntences enhance the meaning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ntences vary in length as well as structur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rposeful and varied sentence beginning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reative and appropriate connective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writing has cadence.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The writer demonstrates a good grasp of standard writing conventions (e.g. spelling, punctuation, capitalization, grammar, usage, paragraphing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lling is generally correc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nctuation is accurat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pitalization sills are prese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mmar and usage are correc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agraphing tends to be soun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he writer may manipulate conventions for stylistic effect: and it works. 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The language is functional, even if it lacks much energy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ds are adequate and correct in a general sens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miliar words and phrases communicat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empts at colorful languag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sive verbs, everyday nouns, mundane modifier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nctional, with one or two fine mom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casionally, the words show refinement and precision.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The text hums along with a steady beat, but tends to be more pleasant or businesslike than musical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ntences get the job done in a routine fash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ntences are usually constructed correctly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ntence beginnings are not ALL alike; some variety is attempte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reader sometimes has to hunt for clue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s of the text invite expressive oral reading; others may be stiff, awkward, choppy, or gangly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The writer shows reasonable control over a limited range of standard writing conventions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lling is usually correct or reasonably phonetic on common word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d punctuation is usually correc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st words are capitalized correctly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blems with grammar and usage are not seriou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agraphing is attempte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rate (a little of this, a little of that) editing.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The writer struggles with a limited vocabulary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ds are nonspecific or distracting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y of the words don’t work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guage is used incorrectly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mited vocabulary, misuse of parts of speec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ds and phrases are unimaginative and lifeles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rgon or clichés, persistent redundancy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The reader has to practice quite a bit in order to give this paper a fair interpretive reading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ntences are choppy, incomplete, rambling, or awkward.  Phrasing does not sound natural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“sentence sense” prese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ntences begin the same way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dless connective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es not invite expressive oral reading.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Errors in spelling, punctuation, capitalization, usage and grammar and/or paragraphing repeatedly distract the reader and make text difficult to read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lling errors are freque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nctuation missing or incorrec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pitalization is random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rors in grammar or usage are very noticeabl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agraphing is missing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reader must read once to decode, then again for meaning.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Key Question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Do the words and phrases create vivid pictures and linger in your mind?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Key Question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Can you FEEL the words and phrases flow together as you read it aloud?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Key Question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How much editing would have to be done to be ready to share with an outside source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de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heart of the message, the content of the piece, the main theme, with details that enrich and develop that theme.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rganiz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internal structure, the thread of central meaning, the logical and sometimes intriguing pattern of the ideas.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Voi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he unique perspective of the writer coming through in the piece through honesty, conviction, integrity, and believability. 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This paper is clear and focused.  It holds the reader’s attention.  Relevant anecdotes and details enrich the central them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topic is narrow and manageabl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levant, telling, quality details go beyond the obviou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sonably accurate detail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riting from knowledge or experience; ideas are fresh and original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der’s questions are anticipated and answere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ight.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The organizational structure of this paper enhances and showcases the central idea or theme of the paper; includes a satisfying introduction and conclus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 inviting introduction draws the reader in: a satisfying conclusion leaves the reader with a sense of closure and resolu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oughtful transition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quencing is logical and effectiv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cing is well controlle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title, if desired, is original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lows so smoothly, the reader hardly thinks about it.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The writer of this paper speaks directly to the reader in a manner that is individual, compelling, engaging, and respects purpose and audience for the writing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s interest: appropriate of purpose and audienc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reader feels a strong interaction with the writer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writer takes a risk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ository of persuasive reflects understanding and commitment to topic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rrative writing seems honest, personal, and engaging.  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3 </w:t>
            </w:r>
            <w:r>
              <w:rPr>
                <w:rFonts w:cs="Times New Roman" w:ascii="Times New Roman" w:hAnsi="Times New Roman"/>
                <w:i/>
                <w:sz w:val="20"/>
              </w:rPr>
              <w:t>The writer is beginning to define the topic, even though development is still basic or general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topic is fairly broa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 is attempte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as are reasonably clear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riter has difficulty going from general observations to specific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reader is left with question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writer generally stays on topic.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The organizational structure is strong enough to move the reader through the text without too much confusion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paper has a recognizable introduction and conclus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itions often work well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quencing shows some logic, yet structure takes attention away from the conte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cing is fairly well controlle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ganization sometimes supports the main point or story line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title, if desired, is present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The writer seems sincere, but not fully engaged or involved.  The result is pleasant or even personable, but not compelling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bvious generalities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arnest, pleasing, safe writing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voice fades in and ou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ository or persuasive writing lacks consistent engageme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rrative writing is reasonably sincere.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The paper has no clear sense of purpose or central theme. The reader must make inferences based on sketchy or missing detail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writer is still in search of a topic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formation is limited or unclear or the length is not adequate for developme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idea is a simple restatement or a simple answer to the ques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pic not define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erything is equally importan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text may be repetitious, disconnected and contains too many random thoughts.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The writing lacks a clear sense of direction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real lea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nections between ideas are confusing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quencing needs wor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cing feels awkwar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title is present (if requested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blems with organization make it hard for the reader to get a grip on the main point or story line.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The writer seems indifferent, uninvolved, or distanced from the topic and/or the audienc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concern with audienc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oton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um-drum and risk fre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feless or mechanical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point of view is present.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Key Question: </w:t>
            </w:r>
            <w:r>
              <w:rPr>
                <w:rFonts w:cs="Times New Roman" w:ascii="Times New Roman" w:hAnsi="Times New Roman"/>
                <w:i/>
                <w:sz w:val="20"/>
              </w:rPr>
              <w:t>Did the writer stay focused and share original and fresh information or perspective about the topic?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Key Question: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Does the organizational structure enhance the ideas and make it easier to understand? 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Key Question: </w:t>
            </w:r>
            <w:r>
              <w:rPr>
                <w:rFonts w:cs="Times New Roman" w:ascii="Times New Roman" w:hAnsi="Times New Roman"/>
                <w:i/>
                <w:sz w:val="20"/>
              </w:rPr>
              <w:t>Would you keep reading this piece if it were longer? MUCH longer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. ..</dc:creator>
  <dc:description/>
  <cp:keywords/>
  <dc:language>en-US</dc:language>
  <cp:lastModifiedBy/>
  <cp:revision>0</cp:revision>
  <dc:subject/>
  <dc:title>Word Choice- The use of rich, colorful, precise language that moves and enlightens the reader</dc:title>
</cp:coreProperties>
</file>